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Misura 1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Allegato 43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Elenco fatture investimenti PRIMO Sal 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Fatture non quietanzat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 xml:space="preserve">Protocollo__________  Società ___________________________ Richiesta …..…Primo Sal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8163560" cy="212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356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59"/>
                              <w:gridCol w:w="1370"/>
                              <w:gridCol w:w="1306"/>
                              <w:gridCol w:w="1306"/>
                              <w:gridCol w:w="1041"/>
                              <w:gridCol w:w="872"/>
                              <w:gridCol w:w="1638"/>
                              <w:gridCol w:w="1509"/>
                              <w:gridCol w:w="1082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ategoria di spes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odice IBA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.F./P.I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Fornitore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. fatt.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ata fatt.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mponibil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VA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Importo total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hanging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8pt;height:167.6pt;mso-wrap-distance-left:7.05pt;mso-wrap-distance-right:7.05pt;mso-wrap-distance-top:0pt;mso-wrap-distance-bottom:0pt;margin-top:4.85pt;mso-position-vertical-relative:text;margin-left:4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59"/>
                        <w:gridCol w:w="1370"/>
                        <w:gridCol w:w="1306"/>
                        <w:gridCol w:w="1306"/>
                        <w:gridCol w:w="1041"/>
                        <w:gridCol w:w="872"/>
                        <w:gridCol w:w="1638"/>
                        <w:gridCol w:w="1509"/>
                        <w:gridCol w:w="1082"/>
                        <w:gridCol w:w="1273"/>
                      </w:tblGrid>
                      <w:tr>
                        <w:trPr/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ategoria di spesa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odice IBAN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.F./P.I.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ornitore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. fatt.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ata fatt.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mponibil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VA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Importo totale 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hanging="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ta: Tutte le fatture devono essere registrate nei libri contabili e/o registri fiscali previsti dal regime fiscale adottato e nel rispetto della normativa vigent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PRIMO SAL relativo al progetto __________ (riportare identificativo della pratica) agevolato ex D.M. 14 ottobre 2015, CUP____________________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                                                                                        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05:00Z</dcterms:modified>
  <cp:revision>41</cp:revision>
  <dc:subject/>
  <dc:title>DICHIARAZIONE SOSTITUTIVA DI CERTIFICAZIONE</dc:title>
</cp:coreProperties>
</file>